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浙江车八度汽车服务有限公司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浙江车八度汽车服务有限公司破产管理人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</w:rPr>
      <w:t>浙江车八度汽车服务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6:00Z</dcterms:created>
  <dc:creator>陈姝律师</dc:creator>
  <dc:description/>
  <dc:language>en-US</dc:language>
  <cp:lastModifiedBy>zeno</cp:lastModifiedBy>
  <cp:lastPrinted>2015-04-01T14:32:00Z</cp:lastPrinted>
  <dcterms:modified xsi:type="dcterms:W3CDTF">2018-01-03T05:37:12Z</dcterms:modified>
  <cp:revision>7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