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余姚市名邦旅行社有限公司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、未超过诉讼时效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如果贵司／您的债权已经超过诉讼时效或者债权的证据不充分，管理人将依法不予确认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余姚市名邦旅行社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</w:rPr>
      <w:t>余姚市名邦旅行社有限公司</w:t>
    </w:r>
    <w:r>
      <w:rPr/>
      <w:t>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36:00Z</dcterms:created>
  <dc:creator>陈姝律师</dc:creator>
  <dc:description/>
  <dc:language>en-US</dc:language>
  <cp:lastModifiedBy>zeno</cp:lastModifiedBy>
  <cp:lastPrinted>2015-04-01T22:32:00Z</cp:lastPrinted>
  <dcterms:modified xsi:type="dcterms:W3CDTF">2019-09-23T09:11:06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