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王巧玲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w:t>
      </w:r>
      <w:r>
        <w:rPr>
          <w:rFonts w:cs="宋体" w:ascii="宋体" w:hAnsi="宋体"/>
          <w:color w:val="000000"/>
          <w:sz w:val="24"/>
          <w:szCs w:val="24"/>
          <w:u w:val="single"/>
        </w:rPr>
        <w:t>83089988</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w:t>
    </w:r>
    <w:r>
      <w:rPr/>
      <w:t>弘春新商贸</w:t>
    </w:r>
    <w:r>
      <w:rPr/>
      <w:t>有限公司管理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7:43:00Z</dcterms:created>
  <dc:creator>陈姝律师</dc:creator>
  <dc:description/>
  <cp:keywords/>
  <dc:language>en-US</dc:language>
  <cp:lastModifiedBy>102000</cp:lastModifiedBy>
  <dcterms:modified xsi:type="dcterms:W3CDTF">2020-12-08T03:58:00Z</dcterms:modified>
  <cp:revision>4</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