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8"/>
          <w:szCs w:val="28"/>
        </w:rPr>
        <w:t>债权人申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2:00Z</dcterms:created>
  <dc:creator>陈姝律师</dc:creator>
  <dc:description/>
  <dc:language>en-US</dc:language>
  <cp:lastModifiedBy>JiangMeimei</cp:lastModifiedBy>
  <dcterms:modified xsi:type="dcterms:W3CDTF">2019-11-17T10:30:45Z</dcterms:modified>
  <cp:revision>2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