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  <w:lang w:eastAsia="zh-CN"/>
        </w:rPr>
        <w:t>宁波新煜翌照明电器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Legend User</dc:creator>
  <dc:description/>
  <dc:language>en-US</dc:language>
  <cp:lastModifiedBy>胡益  要奋斗</cp:lastModifiedBy>
  <dcterms:modified xsi:type="dcterms:W3CDTF">2022-06-19T13:50:14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836AE045734987AB0F92B1F5795AD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