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eastAsia="zh-CN"/>
        </w:rPr>
        <w:t xml:space="preserve">  浙江一文担保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dc:language>en-US</dc:language>
  <cp:lastModifiedBy>胡益  要奋斗</cp:lastModifiedBy>
  <cp:lastPrinted>2015-04-01T14:32:00Z</cp:lastPrinted>
  <dcterms:modified xsi:type="dcterms:W3CDTF">2023-08-06T02:28:42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07DB732B94CFA9D7B754847C92B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