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宋体" w:hAnsi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eastAsia="zh-CN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委托人身份证、受托人身份证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2:00Z</dcterms:created>
  <dc:creator>Legend User</dc:creator>
  <dc:description/>
  <dc:language>en-US</dc:language>
  <cp:lastModifiedBy>胡益  要奋斗</cp:lastModifiedBy>
  <dcterms:modified xsi:type="dcterms:W3CDTF">2023-08-06T02:26:46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36AE045734987AB0F92B1F5795A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