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g, Nathen (Ningbo)Wang, Nathen (Ningbo)sktop/wm/n:PCg3ube,g/~$/n:PCg3ubh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