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汉仪中黑KW" w:hAnsi="黑体;汉仪中黑KW" w:eastAsia="黑体;汉仪中黑KW" w:cs="黑体;汉仪中黑KW"/>
          <w:sz w:val="24"/>
        </w:rPr>
      </w:pPr>
      <w:r>
        <w:rPr>
          <w:rFonts w:ascii="黑体;汉仪中黑KW" w:hAnsi="黑体;汉仪中黑KW" w:cs="黑体;汉仪中黑KW" w:eastAsia="黑体;汉仪中黑KW"/>
          <w:sz w:val="24"/>
        </w:rPr>
        <w:t xml:space="preserve">附件一           </w:t>
      </w:r>
    </w:p>
    <w:p>
      <w:pPr>
        <w:pStyle w:val="Normal"/>
        <w:jc w:val="center"/>
        <w:rPr>
          <w:sz w:val="24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债 权 申 报 表 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 xml:space="preserve">          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债权编号【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】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2160"/>
        <w:gridCol w:w="802"/>
        <w:gridCol w:w="15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权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务人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宁波市鄞州创辉家具有限公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申报日期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117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申报债权数额（大写）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小写（￥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申报债权形成清单</w:t>
            </w:r>
          </w:p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本金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利息（算至破产受理日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赔偿损失（违约金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其他损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属连带债权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连带债权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于法院破产受理日（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0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年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月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日）债权是否已到期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有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/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无财产担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有连带债务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连带债务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是否经法院（仲裁机构）裁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受理机关及案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债权发生情况（请后附相关证据并填写目录）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备注：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填报人（签名或盖章）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23:44:00Z</dcterms:created>
  <dc:creator>zjf</dc:creator>
  <dc:description/>
  <dc:language>en-US</dc:language>
  <cp:lastModifiedBy>吴夙现</cp:lastModifiedBy>
  <cp:lastPrinted>2014-12-15T21:09:00Z</cp:lastPrinted>
  <dcterms:modified xsi:type="dcterms:W3CDTF">2024-05-22T09:32:01Z</dcterms:modified>
  <cp:revision>3</cp:revision>
  <dc:subject/>
  <dc:title>һ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196E3F0511914E16A9365F0975F27_42</vt:lpwstr>
  </property>
  <property fmtid="{D5CDD505-2E9C-101B-9397-08002B2CF9AE}" pid="3" name="KSOProductBuildVer">
    <vt:lpwstr>2052-6.5.2.8766</vt:lpwstr>
  </property>
</Properties>
</file>